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857419379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539372925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317345909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588678969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1522641172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1761401077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